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         сесія восьмого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                         2023 року №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повноважень на підписання акту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приймання-передачі будівельних матеріалів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Законом України «Про місцеве самоврядування в Україні», Порядком виконання невідкладних робіт щодо ліквідації наслідків збройної агресії російської федерації, пов’язаних із пошкодженням будівель та споруд, затвердженим постановою Кабінету Міністрів України від 19.04.2022 р. № 473 (зі змінами), з метою проведення першочергових аварійно-ремонтних робіт на об’єктах, які були пошкоджені внаслідок збройної агресії російської федерації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szCs w:val="28"/>
        </w:rPr>
        <w:t>Уповноважити заступника міського голови Гвоздецького Віктора Федоровича від імені Малинської міської ради підписати акт приймання-передачі</w:t>
      </w:r>
      <w:r>
        <w:rPr/>
        <w:t xml:space="preserve"> </w:t>
      </w:r>
      <w:r>
        <w:rPr>
          <w:szCs w:val="28"/>
        </w:rPr>
        <w:t>будівельних матеріалів (додаток 1) (металопластикових вікон), які були встановлені на об’єктах пошкоджених внаслідок збройної агресії російської федерації проти України (згідно з додатком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Олександр ОСАДЧ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00:00Z</dcterms:created>
  <dc:creator>Ира</dc:creator>
  <dc:description/>
  <cp:keywords/>
  <dc:language>en-US</dc:language>
  <cp:lastModifiedBy>1</cp:lastModifiedBy>
  <cp:lastPrinted>2023-02-22T16:41:00Z</cp:lastPrinted>
  <dcterms:modified xsi:type="dcterms:W3CDTF">2023-11-07T06:35:00Z</dcterms:modified>
  <cp:revision>8</cp:revision>
  <dc:subject/>
  <dc:title>Додаток 1 до рішення сесії</dc:title>
</cp:coreProperties>
</file>